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eila Berkowitz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itah Hey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orth Shore Jewish Center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OMED LESSON PLAN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CONTENT IDEA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earners will be on a spiritual journey rooted in Jewish tradition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GOALS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y the end of the lesson, the students will be able to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rite how they feel about the prayers that describe what God has done for the world and the Jewish people.                           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Write your own prayer asking God for something for the world or the Jewish people.</w:t>
      </w:r>
    </w:p>
    <w:p>
      <w:pPr>
        <w:pStyle w:val="Normal"/>
        <w:shd w:fill="FFFFFF" w:val="clear"/>
        <w:spacing w:lineRule="auto" w:line="240" w:before="0" w:after="0"/>
        <w:ind w:firstLine="45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METHODOLOGY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Using journaling write your feelings and ideas about the prayers that describe what God has done for the world and the Jewish people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f you could ask God for something for the world or the Jewish people, what would it be? If you choose to, draw a picture and describe what you have drawn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MATERIALS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iddur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ehillah Prayer Book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Journal, Paper, Construction Paper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rayons, Markers or special decorations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TIME FRAME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 to 30 minutes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ASSESSMENT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students will read their writings or show their pictures to the class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re will be a short question, answer and discussion about their choic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1:00:00Z</dcterms:created>
  <dc:creator>NST</dc:creator>
  <dc:description/>
  <cp:keywords/>
  <dc:language>en-US</dc:language>
  <cp:lastModifiedBy>NST</cp:lastModifiedBy>
  <dcterms:modified xsi:type="dcterms:W3CDTF">2010-05-10T19:50:00Z</dcterms:modified>
  <cp:revision>2</cp:revision>
  <dc:subject/>
  <dc:title/>
</cp:coreProperties>
</file>